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Another multi noodle (foot&amp;mouth) for full modular - use some reverb on 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'm making car tapes (or auto music) with patches like these, I really like barely structured bleeps to be around when driving to work - a 20 min drive nowaday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1-022 was reconstructed from a k.lex patch (b.t.w. I really can’t help you any further with your (repeated) sync question - seems like you'd really need a lot of logic patching to make it work - or maybe a future os releas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22:57:00Z</dcterms:created>
  <dc:creator>wouter</dc:creator>
  <dc:description/>
  <dc:language>en-US</dc:language>
  <cp:lastModifiedBy>wouter</cp:lastModifiedBy>
  <dcterms:modified xsi:type="dcterms:W3CDTF">2001-03-23T22:59:00Z</dcterms:modified>
  <cp:revision>1</cp:revision>
  <dc:subject/>
  <dc:title>Another multi noodle (foot&amp;mouth) for full modular - use some reverb on it</dc:title>
</cp:coreProperties>
</file>